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20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6"/>
      </w:rPr>
    </w:pPr>
    <w:r>
      <w:rPr>
        <w:b/>
        <w:sz w:val="36"/>
      </w:rPr>
      <w:drawing>
        <wp:inline distT="0" distB="0" distL="0" distR="0">
          <wp:extent cx="1795145" cy="173545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1" r="-2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795145" cy="1735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299460</wp:posOffset>
          </wp:positionH>
          <wp:positionV relativeFrom="paragraph">
            <wp:posOffset>-241935</wp:posOffset>
          </wp:positionV>
          <wp:extent cx="2022475" cy="2113280"/>
          <wp:effectExtent l="0" t="0" r="0" b="0"/>
          <wp:wrapTight wrapText="bothSides">
            <wp:wrapPolygon edited="0">
              <wp:start x="12553" y="0"/>
              <wp:lineTo x="12396" y="1195"/>
              <wp:lineTo x="8341" y="2391"/>
              <wp:lineTo x="3117" y="2689"/>
              <wp:lineTo x="622" y="3061"/>
              <wp:lineTo x="386" y="3957"/>
              <wp:lineTo x="-77" y="4782"/>
              <wp:lineTo x="-77" y="5153"/>
              <wp:lineTo x="230" y="5978"/>
              <wp:lineTo x="386" y="6498"/>
              <wp:lineTo x="1636" y="7174"/>
              <wp:lineTo x="2647" y="7174"/>
              <wp:lineTo x="3507" y="9565"/>
              <wp:lineTo x="3193" y="9936"/>
              <wp:lineTo x="2570" y="10761"/>
              <wp:lineTo x="2413" y="13225"/>
              <wp:lineTo x="3897" y="14348"/>
              <wp:lineTo x="3427" y="15467"/>
              <wp:lineTo x="4207" y="16740"/>
              <wp:lineTo x="4364" y="17935"/>
              <wp:lineTo x="4053" y="19131"/>
              <wp:lineTo x="2883" y="20177"/>
              <wp:lineTo x="2883" y="20475"/>
              <wp:lineTo x="3507" y="20998"/>
              <wp:lineTo x="3661" y="20998"/>
              <wp:lineTo x="4521" y="20998"/>
              <wp:lineTo x="7638" y="20998"/>
              <wp:lineTo x="8808" y="20776"/>
              <wp:lineTo x="8732" y="20177"/>
              <wp:lineTo x="7562" y="19204"/>
              <wp:lineTo x="7171" y="19131"/>
              <wp:lineTo x="7094" y="17935"/>
              <wp:lineTo x="9355" y="17935"/>
              <wp:lineTo x="10055" y="17636"/>
              <wp:lineTo x="9665" y="16740"/>
              <wp:lineTo x="10993" y="16289"/>
              <wp:lineTo x="11459" y="15842"/>
              <wp:lineTo x="11149" y="15544"/>
              <wp:lineTo x="11459" y="15544"/>
              <wp:lineTo x="12553" y="14572"/>
              <wp:lineTo x="12553" y="14348"/>
              <wp:lineTo x="11303" y="13152"/>
              <wp:lineTo x="14500" y="13152"/>
              <wp:lineTo x="15984" y="12778"/>
              <wp:lineTo x="15904" y="11957"/>
              <wp:lineTo x="16841" y="9789"/>
              <wp:lineTo x="19258" y="9565"/>
              <wp:lineTo x="20816" y="9115"/>
              <wp:lineTo x="20896" y="7174"/>
              <wp:lineTo x="21285" y="4782"/>
              <wp:lineTo x="21600" y="2391"/>
              <wp:lineTo x="21600" y="1118"/>
              <wp:lineTo x="13643" y="72"/>
              <wp:lineTo x="12863" y="0"/>
              <wp:lineTo x="12553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13" r="-1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022475" cy="2113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  <w:sz w:val="36"/>
      </w:rPr>
    </w:pPr>
    <w:r>
      <w:rPr>
        <w:b/>
        <w:sz w:val="36"/>
      </w:rPr>
    </w:r>
  </w:p>
  <w:p>
    <w:pPr>
      <w:pStyle w:val="Header"/>
      <w:rPr>
        <w:b/>
        <w:b/>
        <w:sz w:val="36"/>
      </w:rPr>
    </w:pPr>
    <w:r>
      <w:rPr>
        <w:b/>
        <w:sz w:val="36"/>
      </w:rPr>
      <w:t>ACTIVIDAD NÚMERO 7</w:t>
    </w:r>
  </w:p>
  <w:p>
    <w:pPr>
      <w:pStyle w:val="Header"/>
      <w:rPr>
        <w:b/>
        <w:b/>
        <w:sz w:val="36"/>
      </w:rPr>
    </w:pPr>
    <w:r>
      <w:rPr>
        <w:b/>
        <w:sz w:val="36"/>
      </w:rPr>
    </w:r>
  </w:p>
  <w:p>
    <w:pPr>
      <w:pStyle w:val="Header"/>
      <w:rPr/>
    </w:pPr>
    <w:r>
      <w:rPr>
        <w:b/>
        <w:sz w:val="36"/>
      </w:rPr>
      <w:t>USA TU CREATIVIDAD E IMAGINACIÓN Y ESCRIBE UN CUENTO CON EL TEMA QUE PREFIERAS.</w:t>
    </w:r>
  </w:p>
  <w:p>
    <w:pPr>
      <w:pStyle w:val="Header"/>
      <w:rPr>
        <w:b/>
        <w:b/>
        <w:sz w:val="36"/>
      </w:rPr>
    </w:pPr>
    <w:r>
      <w:rPr>
        <w:b/>
        <w:sz w:val="36"/>
      </w:rPr>
      <w:t>CUANDO TERMINES MUÉSTRASELO A TU PROFESORA.</w:t>
    </w:r>
  </w:p>
  <w:p>
    <w:pPr>
      <w:pStyle w:val="Header"/>
      <w:rPr>
        <w:b/>
        <w:b/>
        <w:sz w:val="36"/>
      </w:rPr>
    </w:pPr>
    <w:r>
      <w:rPr>
        <w:b/>
        <w:sz w:val="36"/>
      </w:rPr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22:48:00Z</dcterms:created>
  <dc:creator>Colossus User</dc:creator>
  <dc:description/>
  <cp:keywords/>
  <dc:language>en-US</dc:language>
  <cp:lastModifiedBy>Colossus User</cp:lastModifiedBy>
  <dcterms:modified xsi:type="dcterms:W3CDTF">2009-04-15T00:09:00Z</dcterms:modified>
  <cp:revision>6</cp:revision>
  <dc:subject/>
  <dc:title/>
</cp:coreProperties>
</file>